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1.12.2024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u w:val="single"/>
              </w:rPr>
              <w:t>373-р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 xml:space="preserve">Список </w:t>
      </w:r>
      <w:r>
        <w:rPr>
          <w:sz w:val="26"/>
          <w:szCs w:val="26"/>
        </w:rPr>
        <w:t xml:space="preserve"> для надання одноразової грошової допомог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Роман Анатол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в. Володимира, 101</w:t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квацький Сергій  Олег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Набережна 27-41</w:t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й Михайло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туса 17а-66</w:t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ик Павло Пет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пр. Шевченка 23-33</w:t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ерка Олег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окальська 38-53</w:t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євода Олександр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Героїв Майдану 17-20</w:t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ович Микола Андр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Шептицький, вул. Сокальська 6-99</w:t>
            </w:r>
          </w:p>
        </w:tc>
      </w:tr>
      <w:tr>
        <w:trPr>
          <w:trHeight w:val="6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ук Володимир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Межиріччя, вул. Шкільна, 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(підпис)                               Георгій  ТИМЧИ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2:56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5-01-01T13:43:00Z</dcterms:modified>
  <cp:revision>13</cp:revision>
  <dc:subject/>
  <dc:title>Додаток</dc:title>
</cp:coreProperties>
</file>